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5/6b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květ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) Tomáš Pavelka, Hajská, 386 01 Strakonic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/>
        <w:t>- žádost o projednání územního a stavebního řízení formou veřejnoprávní smlouvy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>s uzavřením Veřejnoprávní smlouvy, mezi městem Strakonice a panem Tomášem Pavelkou, Hajská, 386 01 Strakonice, jejímž předmětem je umístění a provedení stavby „Novostavba rodinného domu s garáží“ na pozemcích p.č. 104/3 a p.č. 153/6 vše v k.ú. Hajská, obec Strakonice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edoucí majetkového odboru podpisem souhlasu s předmětnou veřejnoprávní smlouvou. 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) Žádost o souhlas s uložením inženýrských sítí do pozemku v majetku  města Strakonice p.č. dle KN 1297 v k.ú. Dražejov u Strakonic  v souvislosti s projektovou přípravou a realizací stavby: „Novostavba rodinného domu na pozemcích č. 214/3, 214/4 a 215/1  v k.ú. Dražejov u Strakonic  “.</w:t>
      </w:r>
    </w:p>
    <w:p>
      <w:pPr>
        <w:pStyle w:val="Zkladntext2"/>
        <w:ind w:left="1416" w:hanging="1416"/>
        <w:rPr>
          <w:b/>
          <w:b/>
          <w:bCs/>
          <w:sz w:val="28"/>
        </w:rPr>
      </w:pPr>
      <w:r>
        <w:rPr>
          <w:b/>
          <w:bCs/>
          <w:sz w:val="28"/>
        </w:rPr>
        <w:t>Žadatel: David a Lucie Šerlovi, 387 11 Katovice</w:t>
      </w:r>
    </w:p>
    <w:p>
      <w:pPr>
        <w:pStyle w:val="Zkladntext2"/>
        <w:ind w:left="1416" w:hanging="1416"/>
        <w:rPr>
          <w:b/>
          <w:b/>
          <w:bCs/>
          <w:sz w:val="28"/>
        </w:rPr>
      </w:pPr>
      <w:r>
        <w:rPr>
          <w:b/>
          <w:bCs/>
          <w:sz w:val="28"/>
        </w:rPr>
        <w:t xml:space="preserve">V zastoupení: Ing. Pavel Bláha, 387 11 Katovice 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RM po projednání 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. Souhlasí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s uložením vodovodní a kanalizační přípojky do pozemku v majetku města Strakonice p.č. dle KN 1297  v k.ú. Dražejov u Strakonic v souvislosti s projektovou přípravou a realizací stavby: „Novostavba rodinného domu na pozemcích č. 214/3, 214/4 a 215/1  v k.ú. Dražejov u Strakonic  “, dle sazebníku. 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ab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Žádost o souhlas s uložením kanalizační přípojky do pozemku v majetku města Strakonice p.č. dle KN 1286/8 v k.ú. Strakonice v souvislosti s vybudováním kanalizační přípojky pro pozemek p.č. dle KN 764/2                    v k.ú. Strakonice   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Jiří Darebný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ložením kanalizační přípojky do pozemku v majetku města Strakonice p.č. dle KN 1286/8 v k.ú. Strakonice  v souvislosti s napojením pozemku p.č. dle KN 764/2 v k.ú. Strakonice, na kanalizační síť, dle sazebníku. 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Kanalizační přípojka bude realizována během stavby: „Komunikace a inženýrské sítě průmyslové zóny Jelenka ve Strakonicích“  po uložení kanalizačního řadu před výstavbou komunikace.     </w:t>
      </w:r>
    </w:p>
    <w:p>
      <w:pPr>
        <w:pStyle w:val="Zkladntext2"/>
        <w:tabs>
          <w:tab w:val="clear" w:pos="708"/>
          <w:tab w:val="left" w:pos="637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/>
      </w:pPr>
      <w:r>
        <w:rPr/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4) Žádost o souhlas s uložením inženýrských sítí do pozemku ve vlastnictví města Strakonice p.č. dle KN 1280/1 v k.ú. Strakonice v souvislosti s projektovou přípravou a realizací stavby „TP – novostavba RD p.č. st.694, k.ú. Strakonice“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TEPLÁRNA STRAKONICE a.s., Komenského 59,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386 43 Strakonice.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RM po projednání 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. Souhlasí</w:t>
      </w:r>
    </w:p>
    <w:p>
      <w:pPr>
        <w:pStyle w:val="Zkladntext2"/>
        <w:tabs>
          <w:tab w:val="clear" w:pos="708"/>
          <w:tab w:val="left" w:pos="2205" w:leader="none"/>
        </w:tabs>
        <w:rPr>
          <w:bCs/>
        </w:rPr>
      </w:pPr>
      <w:r>
        <w:rPr>
          <w:bCs/>
        </w:rPr>
        <w:t xml:space="preserve">s uložením teplovodu do pozemku v majetku města Strakonice p.č. dle KN 1280/1 v k.ú. Strakonice v souvislosti s přípravou a realizací stavby „TP - novostavba RD p.č. st.694, k.ú. Strakonice“, dle sazebníku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II. Souhlasí </w:t>
      </w:r>
    </w:p>
    <w:p>
      <w:pPr>
        <w:pStyle w:val="Zkladntext2"/>
        <w:rPr>
          <w:bCs/>
        </w:rPr>
      </w:pPr>
      <w:r>
        <w:rPr>
          <w:bCs/>
        </w:rPr>
        <w:t>s uzavřením předmětné dohody a pověřuje starostu jejím podpisem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BodyText2"/>
        <w:widowControl/>
        <w:overflowPunct w:val="true"/>
        <w:autoSpaceDE w:val="true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5) Žádost o uzavření smlouvy o smlouvě budoucí o zřízení věcného břemene v souvislosti s projektovou přípravou a realizací stavby: „Dražejov – parc. č. 905/1 -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ektrostav Strakonice, s.r.o., Písecká 283,  386 01 Strakonic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dohody o smlouvě budoucí o zřízení věcného břemene, kterou se smluvní strany zavazují uzavřít smlouvu o věcném břemeni pro uložení energetického zařízení do pozemků v majetku města Strakonice p.č. dle KN 905/1 a p.č. dle KN 956/1 vše v k.ú. Dražejov u Strakonic  v souvislosti </w:t>
      </w:r>
      <w:r>
        <w:rPr>
          <w:b w:val="false"/>
          <w:szCs w:val="24"/>
          <w:u w:val="none"/>
        </w:rPr>
        <w:t xml:space="preserve">s projektovou přípravou a realizací stavby: „Dražejov – parc. č. 905/1 -  kNN“ </w:t>
      </w:r>
      <w:r>
        <w:rPr>
          <w:b w:val="false"/>
          <w:u w:val="none"/>
        </w:rPr>
        <w:t>, dle sazebník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/>
      </w:pPr>
      <w:r>
        <w:rPr/>
        <w:t xml:space="preserve">6) Uzavření dodatku k nájemní smlouvě </w:t>
      </w:r>
    </w:p>
    <w:p>
      <w:pPr>
        <w:pStyle w:val="BodyText32"/>
        <w:widowControl/>
        <w:rPr/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32"/>
        <w:widowControl/>
        <w:rPr/>
      </w:pPr>
      <w:r>
        <w:rPr/>
        <w:t xml:space="preserve">s uzavřením dodatku k nájemní smlouvě č. 2012-178  ze dne 30.4.2012, uzavřené mezi městem Strakonice a panem Václavem Pilcem, Písek, jehož předmětem bude </w:t>
      </w:r>
      <w:r>
        <w:rPr>
          <w:szCs w:val="24"/>
        </w:rPr>
        <w:t xml:space="preserve">snížení výše záloh a paušálních částek na služby spojené s nájmem s platností od 1.6.2013 a to následovně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záloha na dodávku teplé vody –  původně 500,- Kč/měsíc – od 1.6.2013  výše zálohy stanovena na částku 200,- Kč/měsíc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záloha na dodávku el. energie (společné prostory) – ve smlouvě stanovena částka  1.200,- Kč/měsíc – od 1.6.2013 přesunuto do paušálů za služby s částkou 500,- Kč/měsíc. Ostatní výše záloh a paušálních částek na služby zůstanou v původně stanovené výši.</w:t>
      </w:r>
    </w:p>
    <w:p>
      <w:pPr>
        <w:pStyle w:val="BodyText32"/>
        <w:widowControl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Normal"/>
        <w:rPr/>
      </w:pPr>
      <w:r>
        <w:rPr/>
        <w:t>starostu města podpisem příslušného dodatku.</w:t>
      </w:r>
    </w:p>
    <w:p>
      <w:pPr>
        <w:pStyle w:val="Zkladntext21"/>
        <w:suppressAutoHyphens w:val="fals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1"/>
        <w:suppressAutoHyphens w:val="fals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Žádost o souhlas s přihlášením stavby do soutěže „CESTY MĚSTY“ (zklidňování dopravy ve městech a obcích ČR) pro rok 2013, 12. ročník</w:t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sz w:val="24"/>
        </w:rPr>
      </w:pPr>
      <w:r>
        <w:rPr>
          <w:sz w:val="24"/>
        </w:rPr>
        <w:t xml:space="preserve">Rada města po projednání </w:t>
      </w:r>
    </w:p>
    <w:p>
      <w:pPr>
        <w:pStyle w:val="Zkladntext2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Zkladntext21"/>
        <w:suppressAutoHyphens w:val="false"/>
        <w:rPr>
          <w:sz w:val="24"/>
        </w:rPr>
      </w:pPr>
      <w:r>
        <w:rPr>
          <w:sz w:val="24"/>
        </w:rPr>
        <w:t>s přihlášením stavby „Revitalizace Velkého náměstí a navazujících prostor ve Strakonicích – I. etapa“ do soutěže „CESTY MĚSTY“ (zklidňování dopravy ve městech a obcích ČR) pro rok 2013, 12. ročník, v souladu s podmínkami soutěže a současně také souhlasí se zveřejněním fotografií a výkresů, které jsou součástí grafické přílohy k přihlášce do soutěže, pro účely propagace a publicity soutěže a popularizace jejich výsledků.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06:00Z</dcterms:created>
  <dc:creator>Ivana Kučerová</dc:creator>
  <dc:description/>
  <dc:language>en-US</dc:language>
  <cp:lastModifiedBy>Havrdová M</cp:lastModifiedBy>
  <cp:lastPrinted>2013-05-29T09:05:00Z</cp:lastPrinted>
  <dcterms:modified xsi:type="dcterms:W3CDTF">2013-05-29T13:14:00Z</dcterms:modified>
  <cp:revision>3</cp:revision>
  <dc:subject/>
  <dc:title>105/6b</dc:title>
</cp:coreProperties>
</file>